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2"/>
        </w:rPr>
        <w:t>March 9, 2005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030"/>
        <w:gridCol w:w="1980"/>
        <w:gridCol w:w="135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5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February 8, 2005  Meeting Minutes -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rch 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tate of the Retail Market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4 Top 10 RMS Accomplishment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eastAsia="Times New Roman Bold" w:cs="Times New Roman Bold"/>
                <w:b/>
                <w:b/>
                <w:bCs/>
                <w:sz w:val="20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0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5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Upda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MO Monthly Update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tatus on Updated RMG*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FasTrak Enhancement Update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iebel Upgrade Update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erformance Measures Update*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Ander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Zak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Kasse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Goodman/M. McCart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urrent Market Releas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Coordination Team Updat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exas SET Version 2.1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Kasse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1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ubcommittee Updat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PS Updat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3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light 0105 Update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light 0405 Update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etrics Revised Reporting Templat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CO Phase III Clean Up Discussion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. Whea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Hobb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4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 (continued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TPT Chair/Vice Chair Approval (Vote)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Update on TTPT SCR - Automated Retail Transaction Verification 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PGRR 2005-001 – Sync LPG to Protocol Revisions (Vote)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stimated Impact of 2005 Annual Validation Changes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S Voting Procedures Possible Revision of Prior Recommendation (Vote)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esidential Survey Taskforc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Tee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Tee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ol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ol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Bowling/J. Hud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Con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1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Workshop on Pro-Forma Delivery Service Tariff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ivacy of Customer Information – Docket 30769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isconnect/Reconnect Taskforce Workshop Updat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Claiborne-Pinto/ L. Dame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Dame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ross/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4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April 12, 2005 (location change TBA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May 10, 2005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1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Market Metrics to provide Q1 Estimated meter read performance information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. Whea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GTF to develop process for leap frog transaction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 Morales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commended Form for RMS Assignments to Working Groups and Task For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implementation of historical usage requirements in new Customer Protection Rul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ustomer Survey Task For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21:02:00Z</dcterms:created>
  <dc:creator>Ann S. Boren</dc:creator>
  <dc:description/>
  <cp:keywords/>
  <dc:language>en-US</dc:language>
  <cp:lastModifiedBy>A. Boren</cp:lastModifiedBy>
  <cp:lastPrinted>2005-02-25T09:24:00Z</cp:lastPrinted>
  <dcterms:modified xsi:type="dcterms:W3CDTF">2005-03-02T21:02:00Z</dcterms:modified>
  <cp:revision>2</cp:revision>
  <dc:subject/>
  <dc:title>BUSINESS</dc:title>
</cp:coreProperties>
</file>